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609498018"/>
            <w:bookmarkStart w:id="2" w:name="__Fieldmark__0_609498018"/>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609498018"/>
            <w:bookmarkStart w:id="5" w:name="__Fieldmark__1_609498018"/>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609498018"/>
            <w:bookmarkStart w:id="7" w:name="__Fieldmark__2_609498018"/>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609498018"/>
            <w:bookmarkStart w:id="9" w:name="__Fieldmark__3_609498018"/>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609498018"/>
            <w:bookmarkStart w:id="11" w:name="__Fieldmark__4_609498018"/>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609498018"/>
            <w:bookmarkStart w:id="13" w:name="__Fieldmark__5_609498018"/>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609498018"/>
            <w:bookmarkStart w:id="15" w:name="__Fieldmark__6_609498018"/>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609498018"/>
            <w:bookmarkStart w:id="17" w:name="__Fieldmark__7_609498018"/>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609498018"/>
            <w:bookmarkStart w:id="19" w:name="__Fieldmark__8_609498018"/>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609498018"/>
            <w:bookmarkStart w:id="21" w:name="__Fieldmark__9_609498018"/>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609498018"/>
            <w:bookmarkStart w:id="23" w:name="__Fieldmark__10_609498018"/>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609498018"/>
            <w:bookmarkStart w:id="25" w:name="__Fieldmark__11_609498018"/>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609498018"/>
            <w:bookmarkStart w:id="28" w:name="__Fieldmark__12_609498018"/>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609498018"/>
            <w:bookmarkStart w:id="30" w:name="__Fieldmark__13_609498018"/>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609498018"/>
            <w:bookmarkStart w:id="32" w:name="__Fieldmark__14_609498018"/>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609498018"/>
            <w:bookmarkStart w:id="34" w:name="__Fieldmark__15_609498018"/>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609498018"/>
            <w:bookmarkStart w:id="36" w:name="__Fieldmark__16_609498018"/>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609498018"/>
            <w:bookmarkStart w:id="38" w:name="__Fieldmark__17_609498018"/>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609498018"/>
            <w:bookmarkStart w:id="40" w:name="__Fieldmark__18_609498018"/>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609498018"/>
            <w:bookmarkStart w:id="42" w:name="__Fieldmark__19_609498018"/>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609498018"/>
            <w:bookmarkStart w:id="44" w:name="__Fieldmark__20_609498018"/>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609498018"/>
            <w:bookmarkStart w:id="46" w:name="__Fieldmark__21_609498018"/>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609498018"/>
            <w:bookmarkStart w:id="48" w:name="__Fieldmark__22_609498018"/>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609498018"/>
            <w:bookmarkStart w:id="50" w:name="__Fieldmark__23_609498018"/>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609498018"/>
            <w:bookmarkStart w:id="52" w:name="__Fieldmark__24_609498018"/>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609498018"/>
            <w:bookmarkStart w:id="54" w:name="__Fieldmark__25_609498018"/>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609498018"/>
            <w:bookmarkStart w:id="56" w:name="__Fieldmark__26_609498018"/>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609498018"/>
            <w:bookmarkStart w:id="58" w:name="__Fieldmark__27_609498018"/>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609498018"/>
            <w:bookmarkStart w:id="60" w:name="__Fieldmark__28_609498018"/>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609498018"/>
            <w:bookmarkStart w:id="62" w:name="__Fieldmark__29_609498018"/>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609498018"/>
            <w:bookmarkStart w:id="64" w:name="__Fieldmark__30_609498018"/>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609498018"/>
            <w:bookmarkStart w:id="66" w:name="__Fieldmark__31_609498018"/>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609498018"/>
            <w:bookmarkStart w:id="68" w:name="__Fieldmark__32_609498018"/>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609498018"/>
            <w:bookmarkStart w:id="70" w:name="__Fieldmark__33_609498018"/>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609498018"/>
            <w:bookmarkStart w:id="72" w:name="__Fieldmark__34_609498018"/>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609498018"/>
            <w:bookmarkStart w:id="74" w:name="__Fieldmark__35_609498018"/>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609498018"/>
            <w:bookmarkStart w:id="76" w:name="__Fieldmark__36_609498018"/>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